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Heading2"/>
        <w:rPr/>
      </w:pPr>
      <w:r>
        <w:rPr/>
        <w:t>Schema di dichiarazione sulla forma di partecipazione per Impresa non in forma singola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All’Università degli Studi di Genova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Via Balbi, 5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16126 GENOVA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Default"/>
        <w:ind w:left="4320" w:right="49" w:hanging="0"/>
        <w:jc w:val="both"/>
        <w:rPr>
          <w:rFonts w:ascii="Arial Narrow" w:hAnsi="Arial Narrow" w:cs="Arial Narrow"/>
          <w:b/>
          <w:b/>
          <w:color w:val="00000A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color w:val="00000A"/>
          <w:sz w:val="22"/>
          <w:szCs w:val="22"/>
          <w:u w:val="single"/>
          <w:lang w:val="it-IT"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00000A"/>
          <w:sz w:val="22"/>
          <w:szCs w:val="22"/>
        </w:rPr>
        <w:t>DICHIARAZIONE SULLA FORMA DI PARTECIPAZIONE</w:t>
      </w:r>
    </w:p>
    <w:p>
      <w:pPr>
        <w:pStyle w:val="Default"/>
        <w:spacing w:before="240" w:after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ll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2"/>
          <w:szCs w:val="22"/>
        </w:rPr>
        <w:t>OGGETTO: (12/2018) PROCEDURA APERTA PER L’AFFIDAMENTO DEI LAVORI RELATIVI AD INTERVENTI DI MANUTENZIONE EDILE ED IMPIANTISTICA, DA EFFETTUARSI NEGLI EDIFICI DI PROPRIETÀ O IN USO A QUALSIASI TITOLO, DELL’UNIVERSITÀ DEGLI STUDI DI GENOVA, RICONDUCIBILI ALLA CATEGORIA OG1 DI CUI AL D.P.R. 207/2010 PER LA DURATA DI MESI 36 MEDIANTE STIPULA DI ACCORDO QUADRO CON UN UNICO OPERATORE</w:t>
      </w:r>
      <w:r>
        <w:rPr>
          <w:rFonts w:cs="Arial" w:ascii="Arial" w:hAnsi="Arial"/>
          <w:b/>
          <w:bCs/>
          <w:sz w:val="20"/>
          <w:szCs w:val="20"/>
        </w:rPr>
        <w:t xml:space="preserve"> – CIG 766097656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o il……………………………………</w:t>
        <w:tab/>
        <w:t>a………………………………………………………………………</w:t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4038406677"/>
      <w:bookmarkStart w:id="1" w:name="__Fieldmark__0_4038406677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4038406677"/>
      <w:bookmarkStart w:id="3" w:name="__Fieldmark__1_4038406677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1560" w:leader="none"/>
          <w:tab w:val="center" w:pos="6946" w:leader="none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/>
        <w:t xml:space="preserve">con codice fiscale </w:t>
        <w:tab/>
        <w:t>con partita IVA n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25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………………………………..email…………………</w:t>
      </w:r>
    </w:p>
    <w:p>
      <w:pPr>
        <w:pStyle w:val="Sche3"/>
        <w:tabs>
          <w:tab w:val="clear" w:pos="708"/>
          <w:tab w:val="left" w:pos="2250" w:leader="none"/>
        </w:tabs>
        <w:ind w:left="357" w:hanging="0"/>
        <w:rPr>
          <w:rFonts w:ascii="Arial Narrow" w:hAnsi="Arial Narrow" w:cs="Arial Narrow"/>
          <w:sz w:val="22"/>
          <w:szCs w:val="22"/>
          <w:highlight w:val="green"/>
          <w:lang w:val="it-IT"/>
        </w:rPr>
      </w:pPr>
      <w:r>
        <w:rPr>
          <w:rFonts w:cs="Arial Narrow" w:ascii="Arial Narrow" w:hAnsi="Arial Narrow"/>
          <w:sz w:val="22"/>
          <w:szCs w:val="22"/>
          <w:highlight w:val="green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chiede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di essere ammesso alla procedura indicata in oggetto quale capogruppo di un: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4038406677"/>
      <w:bookmarkStart w:id="5" w:name="__Fieldmark__2_4038406677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raggruppamento temporaneo</w:t>
      </w:r>
    </w:p>
    <w:p>
      <w:pPr>
        <w:pStyle w:val="Sche3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6" w:name="__Fieldmark__3_4038406677"/>
      <w:bookmarkStart w:id="7" w:name="__Fieldmark__3_4038406677"/>
      <w:bookmarkEnd w:id="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nsorzio ordinario di concorrenti</w:t>
      </w:r>
    </w:p>
    <w:p>
      <w:pPr>
        <w:pStyle w:val="Sche3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8" w:name="__Fieldmark__4_4038406677"/>
      <w:bookmarkStart w:id="9" w:name="__Fieldmark__4_4038406677"/>
      <w:bookmarkEnd w:id="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GEIE</w:t>
      </w:r>
    </w:p>
    <w:p>
      <w:pPr>
        <w:pStyle w:val="Sche3"/>
        <w:ind w:left="720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1418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0" w:name="__Fieldmark__5_4038406677"/>
      <w:bookmarkStart w:id="11" w:name="__Fieldmark__5_4038406677"/>
      <w:bookmarkEnd w:id="1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già costituito</w:t>
      </w:r>
    </w:p>
    <w:p>
      <w:pPr>
        <w:pStyle w:val="Sche3"/>
        <w:ind w:left="1418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2" w:name="__Fieldmark__6_4038406677"/>
      <w:bookmarkStart w:id="13" w:name="__Fieldmark__6_4038406677"/>
      <w:bookmarkEnd w:id="1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stituendo</w:t>
      </w:r>
    </w:p>
    <w:p>
      <w:pPr>
        <w:pStyle w:val="Sche3"/>
        <w:ind w:left="1418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1418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4" w:name="__Fieldmark__7_4038406677"/>
      <w:bookmarkStart w:id="15" w:name="__Fieldmark__7_4038406677"/>
      <w:bookmarkEnd w:id="1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 xml:space="preserve">orizzontale        </w:t>
      </w:r>
    </w:p>
    <w:p>
      <w:pPr>
        <w:pStyle w:val="Sche3"/>
        <w:ind w:left="1418" w:hanging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360" w:firstLine="349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360" w:firstLine="349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e di:</w:t>
      </w:r>
    </w:p>
    <w:p>
      <w:pPr>
        <w:pStyle w:val="Sche3"/>
        <w:ind w:left="1410" w:hanging="6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6" w:name="__Fieldmark__8_4038406677"/>
      <w:bookmarkStart w:id="17" w:name="__Fieldmark__8_4038406677"/>
      <w:bookmarkEnd w:id="1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essere una media, piccola o micro impresa, così come definita dalla Legge 11.11.2011 n. 180;</w:t>
      </w:r>
    </w:p>
    <w:p>
      <w:pPr>
        <w:pStyle w:val="Sche3"/>
        <w:ind w:left="1410" w:hanging="69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8" w:name="__Fieldmark__9_4038406677"/>
      <w:bookmarkStart w:id="19" w:name="__Fieldmark__9_4038406677"/>
      <w:bookmarkEnd w:id="1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non rientrare nella definizione di media, piccola o micro impresa di cui alla Legge 11.11.2011 n. 180.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sz w:val="22"/>
          <w:szCs w:val="22"/>
          <w:lang w:val="it-IT"/>
        </w:rPr>
        <w:t>dichiara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di partecipare alla procedura indicata in oggetto quale </w:t>
      </w:r>
      <w:r>
        <w:rPr>
          <w:rFonts w:cs="Arial Narrow" w:ascii="Arial Narrow" w:hAnsi="Arial Narrow"/>
          <w:b/>
          <w:bCs/>
          <w:sz w:val="22"/>
          <w:szCs w:val="22"/>
          <w:lang w:val="it-IT"/>
        </w:rPr>
        <w:t>mandatario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dei soggetti qui riportati: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2141"/>
        <w:gridCol w:w="1081"/>
        <w:gridCol w:w="1372"/>
        <w:gridCol w:w="1244"/>
        <w:gridCol w:w="2690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#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Denominazione/ragione social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Sede social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CF/P.IV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in qualità di (mandante / mandataria / cooptata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 xml:space="preserve">Quota partecipazione al raggruppamento orizzontale </w:t>
            </w:r>
          </w:p>
        </w:tc>
      </w:tr>
      <w:tr>
        <w:trPr>
          <w:trHeight w:val="84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27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5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3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3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  <w:tr>
        <w:trPr>
          <w:trHeight w:val="848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it-IT"/>
              </w:rPr>
            </w:r>
          </w:p>
        </w:tc>
      </w:tr>
    </w:tbl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/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  <w:t>In caso di raggruppamento o GEIE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it-IT"/>
        </w:rPr>
        <w:t xml:space="preserve"> non ancora costituito</w:t>
      </w:r>
      <w:r>
        <w:rPr>
          <w:rFonts w:cs="Arial Narrow" w:ascii="Arial Narrow" w:hAnsi="Arial Narrow"/>
          <w:sz w:val="22"/>
          <w:szCs w:val="22"/>
          <w:u w:val="single"/>
          <w:lang w:val="it-IT"/>
        </w:rPr>
        <w:t>, per ogni impresa mandante o per imprese esecutrici in caso di consorzio come da tabella precedente, compilare o eventualmente integrare le seguenti dichiarazioni:</w:t>
      </w:r>
    </w:p>
    <w:p>
      <w:pPr>
        <w:pStyle w:val="Sche3"/>
        <w:ind w:left="709" w:hanging="0"/>
        <w:rPr>
          <w:rFonts w:ascii="Arial Narrow" w:hAnsi="Arial Narrow" w:cs="Arial Narrow"/>
          <w:b/>
          <w:b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it-IT"/>
        </w:rPr>
      </w:r>
    </w:p>
    <w:p>
      <w:pPr>
        <w:pStyle w:val="Sche3"/>
        <w:rPr>
          <w:rFonts w:ascii="Arial Narrow" w:hAnsi="Arial Narrow" w:cs="Arial Narrow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sz w:val="22"/>
          <w:szCs w:val="22"/>
          <w:lang w:val="it-IT"/>
        </w:rPr>
        <w:t>Soggetto #1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0" w:name="__Fieldmark__10_4038406677"/>
      <w:bookmarkStart w:id="21" w:name="__Fieldmark__10_4038406677"/>
      <w:bookmarkEnd w:id="2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2" w:name="__Fieldmark__11_4038406677"/>
      <w:bookmarkStart w:id="23" w:name="__Fieldmark__11_4038406677"/>
      <w:bookmarkEnd w:id="2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……………………………………..fax…………………………..email…………………………………………</w:t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2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4" w:name="__Fieldmark__12_4038406677"/>
      <w:bookmarkStart w:id="25" w:name="__Fieldmark__12_4038406677"/>
      <w:bookmarkEnd w:id="2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6" w:name="__Fieldmark__13_4038406677"/>
      <w:bookmarkStart w:id="27" w:name="__Fieldmark__13_4038406677"/>
      <w:bookmarkEnd w:id="2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……………………………………..fax…………………………..email…………………………………………</w:t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3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8" w:name="__Fieldmark__14_4038406677"/>
      <w:bookmarkStart w:id="29" w:name="__Fieldmark__14_4038406677"/>
      <w:bookmarkEnd w:id="2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0" w:name="__Fieldmark__15_4038406677"/>
      <w:bookmarkStart w:id="31" w:name="__Fieldmark__15_4038406677"/>
      <w:bookmarkEnd w:id="3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……………………………………..fax…………………………..email…………………………………………</w:t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4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2" w:name="__Fieldmark__16_4038406677"/>
      <w:bookmarkStart w:id="33" w:name="__Fieldmark__16_4038406677"/>
      <w:bookmarkEnd w:id="3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4" w:name="__Fieldmark__17_4038406677"/>
      <w:bookmarkStart w:id="35" w:name="__Fieldmark__17_4038406677"/>
      <w:bookmarkEnd w:id="3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……………………………………..fax…………………………..email…………………………………………</w:t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5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6" w:name="__Fieldmark__18_4038406677"/>
      <w:bookmarkStart w:id="37" w:name="__Fieldmark__18_4038406677"/>
      <w:bookmarkEnd w:id="3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8" w:name="__Fieldmark__19_4038406677"/>
      <w:bookmarkStart w:id="39" w:name="__Fieldmark__19_4038406677"/>
      <w:bookmarkEnd w:id="3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……………………………………..fax…………………………..email…………………………………………</w:t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ggetto #6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</w:t>
        <w:tab/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0" w:name="__Fieldmark__20_4038406677"/>
      <w:bookmarkStart w:id="41" w:name="__Fieldmark__20_4038406677"/>
      <w:bookmarkEnd w:id="4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2" w:name="__Fieldmark__21_4038406677"/>
      <w:bookmarkStart w:id="43" w:name="__Fieldmark__21_4038406677"/>
      <w:bookmarkEnd w:id="4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codice fiscale 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partita IVA n</w:t>
        <w:tab/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……………………………………..fax…………………………..email…………………………………………</w:t>
      </w:r>
    </w:p>
    <w:p>
      <w:pPr>
        <w:pStyle w:val="Sche3"/>
        <w:tabs>
          <w:tab w:val="clear" w:pos="708"/>
          <w:tab w:val="left" w:pos="482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sz w:val="22"/>
          <w:szCs w:val="22"/>
          <w:u w:val="single"/>
          <w:lang w:val="it-IT"/>
        </w:rPr>
        <w:t xml:space="preserve">In caso di raggruppamento </w:t>
      </w:r>
      <w:r>
        <w:rPr>
          <w:rFonts w:cs="Arial Narrow" w:ascii="Arial Narrow" w:hAnsi="Arial Narrow"/>
          <w:b/>
          <w:bCs/>
          <w:sz w:val="22"/>
          <w:szCs w:val="22"/>
          <w:u w:val="single"/>
          <w:lang w:val="it-IT"/>
        </w:rPr>
        <w:t>già costituito</w:t>
      </w:r>
      <w:r>
        <w:rPr>
          <w:rFonts w:cs="Arial Narrow" w:ascii="Arial Narrow" w:hAnsi="Arial Narrow"/>
          <w:sz w:val="22"/>
          <w:szCs w:val="22"/>
          <w:u w:val="single"/>
          <w:lang w:val="it-IT"/>
        </w:rPr>
        <w:t>, allega: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4" w:name="__Fieldmark__22_4038406677"/>
      <w:bookmarkStart w:id="45" w:name="__Fieldmark__22_4038406677"/>
      <w:bookmarkEnd w:id="4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Originale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6" w:name="__Fieldmark__23_4038406677"/>
      <w:bookmarkStart w:id="47" w:name="__Fieldmark__23_4038406677"/>
      <w:bookmarkEnd w:id="4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pia autentica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el mandato collettivo speciale con rappresentanza conferito alla mandataria con la relativa procura secondo le modalità contenute nella lettera d’invito</w:t>
      </w:r>
    </w:p>
    <w:p>
      <w:pPr>
        <w:pStyle w:val="Sche3"/>
        <w:numPr>
          <w:ilvl w:val="0"/>
          <w:numId w:val="0"/>
        </w:numPr>
        <w:ind w:firstLine="334"/>
        <w:outlineLvl w:val="0"/>
        <w:rPr>
          <w:rFonts w:ascii="Arial Narrow" w:hAnsi="Arial Narrow" w:cs="Arial Narrow"/>
          <w:b/>
          <w:b/>
          <w:iCs/>
          <w:sz w:val="22"/>
          <w:szCs w:val="22"/>
          <w:lang w:val="it-IT"/>
        </w:rPr>
      </w:pPr>
      <w:r>
        <w:rPr>
          <w:rFonts w:cs="Arial Narrow" w:ascii="Arial Narrow" w:hAnsi="Arial Narrow"/>
          <w:b/>
          <w:iCs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iCs/>
          <w:sz w:val="22"/>
          <w:szCs w:val="22"/>
          <w:lang w:val="it-IT"/>
        </w:rPr>
        <w:t>ovvero</w:t>
      </w:r>
      <w:r>
        <w:rPr>
          <w:rFonts w:cs="Arial Narrow" w:ascii="Arial Narrow" w:hAnsi="Arial Narrow"/>
          <w:bCs/>
          <w:iCs/>
          <w:sz w:val="22"/>
          <w:szCs w:val="22"/>
          <w:lang w:val="it-IT"/>
        </w:rPr>
        <w:t xml:space="preserve">, in caso di consorzio ordinario di concorrenti o GEIE </w:t>
      </w:r>
      <w:r>
        <w:rPr>
          <w:rFonts w:cs="Arial Narrow" w:ascii="Arial Narrow" w:hAnsi="Arial Narrow"/>
          <w:b/>
          <w:iCs/>
          <w:sz w:val="22"/>
          <w:szCs w:val="22"/>
          <w:lang w:val="it-IT"/>
        </w:rPr>
        <w:t>già costituito</w:t>
      </w:r>
      <w:r>
        <w:rPr>
          <w:rFonts w:cs="Arial Narrow" w:ascii="Arial Narrow" w:hAnsi="Arial Narrow"/>
          <w:bCs/>
          <w:iCs/>
          <w:sz w:val="22"/>
          <w:szCs w:val="22"/>
          <w:lang w:val="it-IT"/>
        </w:rPr>
        <w:t>, allega: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8" w:name="__Fieldmark__24_4038406677"/>
      <w:bookmarkStart w:id="49" w:name="__Fieldmark__24_4038406677"/>
      <w:bookmarkEnd w:id="4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Originale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0" w:name="__Fieldmark__25_4038406677"/>
      <w:bookmarkStart w:id="51" w:name="__Fieldmark__25_4038406677"/>
      <w:bookmarkEnd w:id="5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pia autentica</w:t>
      </w:r>
    </w:p>
    <w:p>
      <w:pPr>
        <w:pStyle w:val="Sche3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  <w:lang w:val="it-IT"/>
        </w:rPr>
        <w:t>dell’</w:t>
      </w:r>
      <w:r>
        <w:rPr>
          <w:rFonts w:cs="Arial Narrow" w:ascii="Arial Narrow" w:hAnsi="Arial Narrow"/>
          <w:bCs/>
          <w:iCs/>
          <w:sz w:val="22"/>
          <w:szCs w:val="22"/>
          <w:lang w:val="it-IT"/>
        </w:rPr>
        <w:t>atto costitutivo</w:t>
      </w:r>
    </w:p>
    <w:p>
      <w:pPr>
        <w:pStyle w:val="Sche3"/>
        <w:rPr>
          <w:rFonts w:ascii="Arial Narrow" w:hAnsi="Arial Narrow" w:cs="Arial Narrow"/>
          <w:bCs/>
          <w:iCs/>
          <w:sz w:val="22"/>
          <w:szCs w:val="22"/>
          <w:lang w:val="it-IT"/>
        </w:rPr>
      </w:pPr>
      <w:r>
        <w:rPr>
          <w:rFonts w:cs="Arial Narrow" w:ascii="Arial Narrow" w:hAnsi="Arial Narrow"/>
          <w:bCs/>
          <w:i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  <w:t>Dichiara</w:t>
      </w:r>
      <w:r>
        <w:rPr>
          <w:rFonts w:cs="Arial Narrow" w:ascii="Arial Narrow" w:hAnsi="Arial Narrow"/>
          <w:bCs/>
          <w:sz w:val="22"/>
          <w:szCs w:val="22"/>
          <w:lang w:val="it-IT"/>
        </w:rPr>
        <w:t xml:space="preserve"> che, nel caso di un raggruppamento </w:t>
      </w:r>
      <w:r>
        <w:rPr>
          <w:rFonts w:cs="Arial Narrow" w:ascii="Arial Narrow" w:hAnsi="Arial Narrow"/>
          <w:b/>
          <w:sz w:val="22"/>
          <w:szCs w:val="22"/>
          <w:lang w:val="it-IT"/>
        </w:rPr>
        <w:t xml:space="preserve">non ancora costituito, </w:t>
      </w:r>
      <w:r>
        <w:rPr>
          <w:rFonts w:cs="Arial Narrow" w:ascii="Arial Narrow" w:hAnsi="Arial Narrow"/>
          <w:bCs/>
          <w:sz w:val="22"/>
          <w:szCs w:val="22"/>
          <w:lang w:val="it-IT"/>
        </w:rPr>
        <w:t xml:space="preserve">in caso di aggiudicazione, i partecipanti </w:t>
      </w:r>
      <w:r>
        <w:rPr>
          <w:rFonts w:cs="Arial Narrow" w:ascii="Arial Narrow" w:hAnsi="Arial Narrow"/>
          <w:sz w:val="22"/>
          <w:szCs w:val="22"/>
          <w:lang w:val="it-IT"/>
        </w:rPr>
        <w:t>si impegnano a conferire mandato collettivo speciale con rappresentanza a __________________________________________________ che sarà qualificato come mandatario, il quale stipulerà il contratto in nome e per conto proprio e dei mandanti;</w:t>
      </w:r>
    </w:p>
    <w:p>
      <w:pPr>
        <w:pStyle w:val="Sche3"/>
        <w:rPr>
          <w:rFonts w:ascii="Arial Narrow" w:hAnsi="Arial Narrow" w:cs="Arial Narrow"/>
          <w:b/>
          <w:b/>
          <w:bCs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  <w:t>ovvero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, </w:t>
      </w:r>
      <w:r>
        <w:rPr>
          <w:rFonts w:cs="Arial Narrow" w:ascii="Arial Narrow" w:hAnsi="Arial Narrow"/>
          <w:bCs/>
          <w:iCs/>
          <w:sz w:val="22"/>
          <w:szCs w:val="22"/>
          <w:lang w:val="it-IT"/>
        </w:rPr>
        <w:t xml:space="preserve">in caso di consorzio ordinario di concorrenti o GEIE </w:t>
      </w:r>
      <w:r>
        <w:rPr>
          <w:rFonts w:cs="Arial Narrow" w:ascii="Arial Narrow" w:hAnsi="Arial Narrow"/>
          <w:b/>
          <w:sz w:val="22"/>
          <w:szCs w:val="22"/>
          <w:lang w:val="it-IT"/>
        </w:rPr>
        <w:t xml:space="preserve">non ancora costituito, dichiara </w:t>
      </w:r>
      <w:r>
        <w:rPr>
          <w:rFonts w:cs="Arial Narrow" w:ascii="Arial Narrow" w:hAnsi="Arial Narrow"/>
          <w:sz w:val="22"/>
          <w:szCs w:val="22"/>
          <w:lang w:val="it-IT"/>
        </w:rPr>
        <w:t>che, in caso di aggiudicazione, i partecipanti si costituiranno in consorzio ordinario di concorrenti o GEIE.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  <w:t>Nel caso di Consorzio</w:t>
      </w:r>
      <w:r>
        <w:rPr>
          <w:rFonts w:cs="Arial Narrow" w:ascii="Arial Narrow" w:hAnsi="Arial Narrow"/>
          <w:bCs/>
          <w:sz w:val="22"/>
          <w:szCs w:val="22"/>
          <w:lang w:val="it-IT"/>
        </w:rPr>
        <w:t xml:space="preserve"> di cui all’art. 45 co. 2 lett. b) del d.lgs. 50/2016, indica la denominazione o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ragione sociale, </w:t>
      </w:r>
      <w:r>
        <w:rPr>
          <w:rFonts w:cs="Arial" w:ascii="Arial Narrow" w:hAnsi="Arial Narrow"/>
          <w:sz w:val="22"/>
          <w:szCs w:val="22"/>
          <w:lang w:val="it-IT"/>
        </w:rPr>
        <w:t>sede sociale, il codice fiscale e la partita IVA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dell’impresa consorziata per la quale il Consorzio concorre nella presente gara: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bCs/>
          <w:sz w:val="22"/>
          <w:szCs w:val="22"/>
          <w:lang w:val="it-IT"/>
        </w:rPr>
        <w:t>Nel caso di Consorzio</w:t>
      </w:r>
      <w:r>
        <w:rPr>
          <w:rFonts w:cs="Arial Narrow" w:ascii="Arial Narrow" w:hAnsi="Arial Narrow"/>
          <w:bCs/>
          <w:sz w:val="22"/>
          <w:szCs w:val="22"/>
          <w:lang w:val="it-IT"/>
        </w:rPr>
        <w:t xml:space="preserve"> </w:t>
      </w:r>
      <w:r>
        <w:rPr>
          <w:rFonts w:cs="Arial Narrow" w:ascii="Arial Narrow" w:hAnsi="Arial Narrow"/>
          <w:sz w:val="22"/>
          <w:szCs w:val="22"/>
          <w:lang w:val="it-IT"/>
        </w:rPr>
        <w:t>di cui all’art. 45 co. 2 lett. c) del d.lgs. 50/2016, indica se il Consorzio esegue i lavori: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2" w:name="__Fieldmark__26_4038406677"/>
      <w:bookmarkStart w:id="53" w:name="__Fieldmark__26_4038406677"/>
      <w:bookmarkEnd w:id="5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con la propria struttura</w:t>
      </w:r>
    </w:p>
    <w:p>
      <w:pPr>
        <w:pStyle w:val="Sche3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4" w:name="__Fieldmark__27_4038406677"/>
      <w:bookmarkStart w:id="55" w:name="__Fieldmark__27_4038406677"/>
      <w:bookmarkEnd w:id="5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 xml:space="preserve">tramite la seguente consorziata, della quale indica la denominazione o ragione sociale, </w:t>
      </w:r>
      <w:r>
        <w:rPr>
          <w:rFonts w:cs="Arial" w:ascii="Arial Narrow" w:hAnsi="Arial Narrow"/>
          <w:sz w:val="22"/>
          <w:szCs w:val="22"/>
          <w:lang w:val="it-IT"/>
        </w:rPr>
        <w:t>sede sociale, il codice fiscale e la partita IVA</w:t>
      </w:r>
      <w:r>
        <w:rPr>
          <w:rFonts w:cs="Arial Narrow" w:ascii="Arial Narrow" w:hAnsi="Arial Narrow"/>
          <w:sz w:val="22"/>
          <w:szCs w:val="22"/>
          <w:lang w:val="it-IT"/>
        </w:rPr>
        <w:t>: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178" w:leader="hyphen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 xml:space="preserve">Nel caso di avvalimento indica denominazione, ragione sociale, sede legale; codice fiscale/partita IVA, PEC e n. di fax dell’operatore economico di cui intende avvalersi 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  <w:lang w:val="it-IT"/>
        </w:rPr>
        <w:t>..</w:t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e che si avvarrà dei seguenti requisiti dell’impresa ausiliaria:</w:t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ind w:left="300" w:hanging="0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</w:p>
    <w:p>
      <w:pPr>
        <w:pStyle w:val="Sche3"/>
        <w:numPr>
          <w:ilvl w:val="0"/>
          <w:numId w:val="0"/>
        </w:numPr>
        <w:ind w:left="300" w:hanging="0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  <w:bookmarkStart w:id="56" w:name="_GoBack"/>
      <w:bookmarkStart w:id="57" w:name="_GoBack"/>
      <w:bookmarkEnd w:id="57"/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jc w:val="left"/>
        <w:outlineLvl w:val="0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  <w:tab/>
        <w:t>TIMBRO E FIRMA IMPRESA (o imprese in caso di soggetto costituendo)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highlight w:val="yellow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highlight w:val="yellow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highlight w:val="yellow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highlight w:val="yellow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highlight w:val="yellow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highlight w:val="yellow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  <w:t>N.B.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bCs/>
          <w:i/>
          <w:color w:val="000000"/>
          <w:spacing w:val="-2"/>
          <w:sz w:val="22"/>
          <w:szCs w:val="22"/>
          <w:lang w:val="it-IT"/>
        </w:rPr>
        <w:t>Alla domanda deve essere allegata copia fotostatica, non autenticata, di un documento di identità del/dei sottoscrittore/i.</w:t>
      </w:r>
      <w:r>
        <w:rPr>
          <w:rFonts w:cs="Arial Narrow" w:ascii="Arial Narrow" w:hAnsi="Arial Narrow"/>
          <w:i/>
          <w:sz w:val="22"/>
          <w:szCs w:val="22"/>
          <w:lang w:val="it-IT"/>
        </w:rPr>
        <w:t xml:space="preserve"> La domanda può essere sottoscritta anche da un procuratore del legale rappresentante ed in tale caso va trasmessa la relativa procura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191" w:footer="567" w:bottom="124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5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  <w:szCs w:val="28"/>
      </w:rPr>
      <w:t>Modulo</w:t>
    </w:r>
    <w:r>
      <w:rPr>
        <w:rFonts w:cs="Arial" w:ascii="Arial Narrow" w:hAnsi="Arial Narrow"/>
        <w:b/>
        <w:szCs w:val="28"/>
      </w:rPr>
      <w:t xml:space="preserve"> A – Imprese NON in forma sing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rFonts w:ascii="Arial Narrow" w:hAnsi="Arial Narrow" w:eastAsia="Calibri" w:cs="Arial"/>
      <w:b/>
      <w:bCs/>
      <w:i/>
      <w:iCs/>
      <w:kern w:val="2"/>
      <w:sz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2Carattere">
    <w:name w:val="Titolo 2 Carattere"/>
    <w:qFormat/>
    <w:rPr>
      <w:rFonts w:ascii="Arial Narrow" w:hAnsi="Arial Narrow" w:cs="Arial"/>
      <w:b/>
      <w:bCs/>
      <w:i/>
      <w:iCs/>
      <w:kern w:val="2"/>
      <w:sz w:val="22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47:00Z</dcterms:created>
  <dc:creator>Raffaele Picollo</dc:creator>
  <dc:description/>
  <cp:keywords/>
  <dc:language>en-US</dc:language>
  <cp:lastModifiedBy>Luca Sannella</cp:lastModifiedBy>
  <dcterms:modified xsi:type="dcterms:W3CDTF">2018-10-22T07:47:00Z</dcterms:modified>
  <cp:revision>2</cp:revision>
  <dc:subject/>
  <dc:title/>
</cp:coreProperties>
</file>